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ию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июл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июл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юл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08-02T05:36:00Z</dcterms:modified>
  <cp:revision>2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